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u w:val="single"/>
        </w:rPr>
        <w:t>Załącznik nr 11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ODWYKONAWC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oznakowania pionowego i urządzeń bezpieczeństwa ruchu (z wyłączeniem sygnalizacji świetlnej) oraz wykonanie oznakowania poziomego na drogach gminnych i wewnętrznych 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</w:rPr>
        <w:t>Składając ofertę w przetargu na oświadczam, że następujące części zamówienia zamierzam powierzyć podwykonawcom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89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skazanie przez Wykonawcę części zamówienia, której wykonanie powierzy podwykonawco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1:00Z</dcterms:created>
  <dc:creator>Barbara Stelmach</dc:creator>
  <dc:description/>
  <cp:keywords/>
  <dc:language>en-US</dc:language>
  <cp:lastModifiedBy>ZDIK</cp:lastModifiedBy>
  <cp:lastPrinted>2009-09-11T07:30:00Z</cp:lastPrinted>
  <dcterms:modified xsi:type="dcterms:W3CDTF">2010-11-17T13:31:00Z</dcterms:modified>
  <cp:revision>3</cp:revision>
  <dc:subject/>
  <dc:title>__________Załącznik nr  7</dc:title>
</cp:coreProperties>
</file>